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21 ок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6 день (Общий 1-3 лет) ( 3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пшенич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4,2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6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0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8,7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4,4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1,0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6 день (Общий 3-7 лет) ( 46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пшенич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6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9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51,8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9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1,0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,8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8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4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9,7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5,9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6 день (Общий 1-3 лет) ( 14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4"/>
                          <w:gridCol w:w="1132"/>
                          <w:gridCol w:w="1131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7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9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7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4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тлета из говядин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3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8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4,8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ус молочный густой (для фарширования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0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Макаронные изделия отварные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9,6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смеси сухофрукт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0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0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6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9,2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5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,0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62,2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6 день (Общий 3-7 лет) ( 159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4"/>
                          <w:gridCol w:w="1132"/>
                          <w:gridCol w:w="1131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3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2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тлета из говядин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3,9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7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2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8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8,9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ус молочный густой (для фарширования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1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1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4,0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Макаронные изделия отварные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2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1,7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смеси сухофрукт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4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6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4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8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,1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8,0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54,1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6 день (Общий 1-3 лет) ( 1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4"/>
                          <w:gridCol w:w="1132"/>
                          <w:gridCol w:w="1131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ель из концентрат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1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трушка с творог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5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1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7,6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6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9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1,3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4,9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6 день (Общий 3-7 лет) ( 2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ель из концентрат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1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9,7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трушка с творог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4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9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6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7,2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8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7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,9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8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6,9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6 день (Общий 1-3 лет) ( 9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0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30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6 день (Общий 3-7 лет) ( 9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4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64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0-21T10:23:00Z</dcterms:modified>
  <cp:revision>3</cp:revision>
  <dc:subject/>
  <dc:title/>
</cp:coreProperties>
</file>